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ложению о порядке проведения конкурс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мещение вакантно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 служб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ного сельсовета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а на замещение вакантной должности муниципальной служб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собственноручно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┐</w:t>
      </w:r>
    </w:p>
    <w:p>
      <w:pPr>
        <w:pStyle w:val="ConsPlusNonformat"/>
        <w:widowControl/>
        <w:tabs>
          <w:tab w:val="clear" w:pos="708"/>
          <w:tab w:val="left" w:pos="4940" w:leader="none"/>
          <w:tab w:val="left" w:pos="9640" w:leader="none"/>
          <w:tab w:val="right" w:pos="1133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4940" w:leader="none"/>
          <w:tab w:val="left" w:pos="9640" w:leader="none"/>
          <w:tab w:val="right" w:pos="1133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940" w:leader="none"/>
          <w:tab w:val="left" w:pos="9640" w:leader="none"/>
          <w:tab w:val="right" w:pos="1133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940" w:leader="none"/>
          <w:tab w:val="left" w:pos="9640" w:leader="none"/>
          <w:tab w:val="right" w:pos="11338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есто для </w:t>
      </w:r>
    </w:p>
    <w:p>
      <w:pPr>
        <w:pStyle w:val="ConsPlusNonformat"/>
        <w:widowControl/>
        <w:tabs>
          <w:tab w:val="clear" w:pos="708"/>
          <w:tab w:val="left" w:pos="4940" w:leader="none"/>
          <w:tab w:val="left" w:pos="9640" w:leader="none"/>
          <w:tab w:val="right" w:pos="113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tabs>
          <w:tab w:val="clear" w:pos="708"/>
          <w:tab w:val="left" w:pos="4940" w:leader="none"/>
          <w:tab w:val="left" w:pos="9640" w:leader="none"/>
          <w:tab w:val="right" w:pos="113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40" w:leader="none"/>
          <w:tab w:val="left" w:pos="9640" w:leader="none"/>
          <w:tab w:val="right" w:pos="113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────┘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 ________________________________________________  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мя ____________________________________________________ 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тчество ________________________________________________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5445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Если изменяли  фамилию, имя или отчество, то укажите их, а также  когда, где и по какой причине изменяли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исло, месяц, год  и  место  рождения (село, деревня, город,  район,  область, край, республика, страна)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Гражданство (если изменяли, то укажите, когда и по какой причине, если имеете гражданство другого государства - укажите)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разование (когда и  какие учебные заведения окончили, номера дипломов). Направление подготовки или специальность по диплому.                             </w:t>
              <w:br/>
              <w:t xml:space="preserve">Квалификация по диплому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слевузовское профессиональное образование:  аспирантура, адъюнктура, докторантура (наименование образовательного или научного учреждения, год окончания). Ученая степень, ученое звание (когда присвоены, номера дипломов, аттестатов)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акими иностранными языками и языками народов Российской Федерации владеете и в какой степени (читаете и переводите со словарем, читаете и можете  объясняться, владеете свободно)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лассный чин федеральной гражданской службы, дипломатический  ранг, воинское или специальное  звание, классный чин правоохранительной службы, классный чин гражданской службы субъекта  Российской Федерации, квалификационный разряд</w:t>
              <w:br/>
              <w:t xml:space="preserve">государственной службы (кем и когда присвоены)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Были ли Вы судимы (когда и за что)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Допуск к государственной тайне, оформленный за период работы, службы, учебы, его форма, номер  и дата (если имеется)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 Выполняемая  работа с начала  трудовой 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заполнении данного пункта необходимо именовать организации так, как они назывались в свое  время, военную службу записывать с указанием должности и номера воинской ч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240"/>
        <w:gridCol w:w="4500"/>
      </w:tblGrid>
      <w:tr>
        <w:trPr>
          <w:trHeight w:val="3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и год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с указанием </w:t>
              <w:br/>
              <w:t xml:space="preserve">организации      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рганизации    </w:t>
              <w:br/>
              <w:t>(в том числе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а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Государственные награды, иные награды и знаки отличия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Ваши близкие родственники (отец, мать, братья, сестры и дети), а также муж (жена), в том числе бывшие. 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1620"/>
        <w:gridCol w:w="2160"/>
        <w:gridCol w:w="2340"/>
      </w:tblGrid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родст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месяц, год и место   </w:t>
              <w:br/>
              <w:t xml:space="preserve">рожд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</w:t>
              <w:br/>
              <w:t xml:space="preserve">(наименование </w:t>
              <w:br/>
              <w:t xml:space="preserve">и адрес организации), </w:t>
              <w:br/>
              <w:t xml:space="preserve">должность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  <w:br/>
              <w:t xml:space="preserve">(адрес регистрации, </w:t>
              <w:br/>
              <w:t xml:space="preserve">фактического </w:t>
              <w:br/>
              <w:t xml:space="preserve">проживания)  </w:t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Отношение к воинской обязанности и воинское звани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 Домашний адрес (адрес регистрации, фактического проживания), номер телефона (либо иной вид связи) 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аспорт или документ, его заменяющий 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серия, номер, кем и когда выдан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омер страхового свидетельства обязательного пенсионного страхования (если имеется) 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ополнительные сведения  (участие в выборных представительных органах, другая информация, которую желаете сообщить о себе) 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Мне известно, что заведомо ложные сведения, сообщенные о себе в анкете, и мое несоответствие    квалификационным требованиям к уровню профессионального  образования, стажу муниципальной службы (государственной службы) или стажу работы по специальности, установленным Законом Новосибирской  области "О муниципальной службе в Новосибирской области", муниципальными  правовыми  актами администрации Кабинетного сельсовета могут повлечь отказ в участии в конкурсе и приеме на должность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На проведение в отношении меня проверочных мероприятий согласен (согласна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"___" _____________ 20__ г.                     Подпись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 и данные о трудовой деятельности, воинской службе и об учете оформляемого лица   соответствуют документам, удостоверяющим личность, записям в трудовой книжке, документам об образовании и воинской служб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"___" _____________ 20__ г.   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/>
        <w:t>(подпись, Ф.И.О. работника кадровой службы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3:00Z</dcterms:created>
  <dc:creator>Администратор</dc:creator>
  <dc:description/>
  <cp:keywords/>
  <dc:language>en-US</dc:language>
  <cp:lastModifiedBy>ощрт</cp:lastModifiedBy>
  <cp:lastPrinted>2011-04-18T10:29:00Z</cp:lastPrinted>
  <dcterms:modified xsi:type="dcterms:W3CDTF">2013-04-11T07:34:00Z</dcterms:modified>
  <cp:revision>3</cp:revision>
  <dc:subject/>
  <dc:title>СОВЕТ ДЕПУТАТОВ ГОРОДА ИСКИТИМА</dc:title>
</cp:coreProperties>
</file>